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ВЕТ СЕЛЬСКОГО ПОСЕЛЕНИЯ «НОМОКОНОВСКОЕ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2» августа 2013 </w:t>
        <w:tab/>
        <w:tab/>
        <w:tab/>
        <w:tab/>
        <w:tab/>
        <w:tab/>
        <w:tab/>
        <w:t xml:space="preserve">                     № 17</w:t>
      </w:r>
    </w:p>
    <w:p>
      <w:pPr>
        <w:pStyle w:val="Normal"/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оверке достоверности и полноты сведений, представляемых лицами, поступающими на работу на должность руководителя муниципального учреждения в сельском поселении «Номоконовское», и руководителем муниципального учреждения в сельском поселении «Номоконовское»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Уставом сельского поселения «Номоконовское», Совет сельского поселения «Номоконовское» решил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ое Положение о проверке достоверности и полноты сведений, представляемых лицами, поступающими на работу на должность руководителя муниципального учреждения в сельском поселении «Номоконовское», и руководителем муниципального учреждения в сельском поселении «Номоконовское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Номоконовское»                                               С.В. Алексеев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решением Совета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«Номоконовское» от «12» августа 2013   № 17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 учреждения в сельском поселении «Номоконовское», и руководителем муниципального учреждения в сельском поселении «Номоконовское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 в сельском поселении «Номоконовское», и руководителями муниципальных  учреждений в сельском поселении «Номоконовское»  (далее – руководитель муниципального учреждения) (далее – Положение) определяется порядок осуществления проверки (далее – проверка) достоверности и полноты сведений о доходах, об имуществе  и обязательствах имущественного характера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лицами, поступающими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3. Специалист по кадрам администрации сельского поселения «Номоконовское» (далее – ответственное лицо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 предоставлении лицом, поступающим на работу на должность руководителя муниципального учреждения или руководителем муниципального учреждения недостоверных или неполных сведений, представляемых им в соответствии с пунктом 1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о несоблюдении лицом, поступающим на работу на должность руководителя муниципального учреждения или руководителем муниципального учреждения требований к служебному по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Информация, указанная в подпунктах «а» и «б» пункта 4 настоящего Положения, может быть представлен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Общественной палатой Забайкаль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Ответственное  лицо осуществляют проверку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пунктом 7 части 2 статьи 7 Федерального закона «Об оперативно-розыскной деятельности» (далее – Федеральный закон «Об оперативно-розыскной деятельности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При осуществлении проверки ответственное лицо впр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В запросе, предусмотренном абзацем пятым пункта 8 Положения,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другие необходимые с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2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, которые приобщаются к материалам проверки;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подпункте «б» пункта 11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 в 3-дневный сро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7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8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2:00Z</dcterms:created>
  <dc:creator>MaksimovaIG</dc:creator>
  <dc:description/>
  <cp:keywords/>
  <dc:language>en-US</dc:language>
  <cp:lastModifiedBy>Совет</cp:lastModifiedBy>
  <cp:lastPrinted>2013-03-05T08:16:00Z</cp:lastPrinted>
  <dcterms:modified xsi:type="dcterms:W3CDTF">2013-11-08T04:12:00Z</dcterms:modified>
  <cp:revision>2</cp:revision>
  <dc:subject/>
  <dc:title/>
</cp:coreProperties>
</file>